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HEALTH ROUNDTABLE</w:t>
      </w:r>
    </w:p>
    <w:p>
      <w:pPr>
        <w:pStyle w:val="Normal"/>
        <w:jc w:val="center"/>
        <w:rPr/>
      </w:pPr>
      <w:r>
        <w:rPr>
          <w:rFonts w:eastAsia="MS Mincho;ＭＳ 明朝"/>
          <w:b/>
          <w:lang w:eastAsia="ja-JP"/>
        </w:rPr>
        <w:t xml:space="preserve">Raw </w:t>
      </w:r>
      <w:r>
        <w:rPr>
          <w:rFonts w:eastAsia="MS Mincho;ＭＳ 明朝"/>
          <w:b/>
          <w:lang w:eastAsia="ja-JP"/>
        </w:rPr>
        <w:t>Data Notes</w:t>
      </w:r>
    </w:p>
    <w:p>
      <w:pPr>
        <w:pStyle w:val="Normal"/>
        <w:jc w:val="center"/>
        <w:rPr/>
      </w:pPr>
      <w:r>
        <w:rPr/>
        <w:t>Monday, March 23, 2009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Facilitators: Ramona Chinn and Sara Bolduc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Recorders: Hitomi Obata and Ashley Muraoka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Satellit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clini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rovide services, physicals, OB/GYN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Similar to Papakolea, Waianae, comprehensive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FightClu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b at 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apakolea requires a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hysical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artne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with university and health center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mmunity resource lis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evisi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Waimanal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Health Centers investment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Challenge: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Focus on Ea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ly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tervention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How do you help/suppor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the youth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when they may not have coverage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Question #1: What are the u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nme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ed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?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roblems of 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amily and youth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rivatel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/quietly suffering </w:t>
      </w:r>
      <w:r>
        <w:rPr>
          <w:rFonts w:eastAsia="MS Mincho;ＭＳ 明朝"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Mentors (</w:t>
      </w:r>
      <w:r>
        <w:rPr>
          <w:rFonts w:eastAsia="Wingdings" w:cs="Wingdings" w:ascii="Wingdings" w:hAnsi="Wingdings"/>
          <w:color w:val="FF0000"/>
          <w:lang w:eastAsia="ja-JP"/>
        </w:rPr>
        <w:t>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At risk for suicid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ack of available </w:t>
      </w:r>
      <w:r>
        <w:rPr>
          <w:rFonts w:eastAsia="MS Mincho;ＭＳ 明朝" w:cs="Times New Roman" w:ascii="Times New Roman" w:hAnsi="Times New Roman"/>
          <w:color w:val="000000"/>
          <w:u w:val="single"/>
          <w:lang w:eastAsia="ja-JP"/>
        </w:rPr>
        <w:t>therapeutic</w:t>
      </w:r>
      <w:r>
        <w:rPr>
          <w:rFonts w:eastAsia="MS Mincho;ＭＳ 明朝" w:cs="Times New Roman" w:ascii="Times New Roman" w:hAnsi="Times New Roman"/>
          <w:color w:val="000000"/>
          <w:u w:val="single"/>
          <w:lang w:eastAsia="ja-JP"/>
        </w:rPr>
        <w:t xml:space="preserve"> foster home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on this sid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(Waimanalo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Difficult to keep them in their community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Most go t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enchanted lakes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Nothing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from Waimanalo to Haleiwa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nly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have informal </w:t>
      </w:r>
      <w:r>
        <w:rPr>
          <w:rFonts w:eastAsia="MS Mincho;ＭＳ 明朝"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ed formal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PS not involved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herapeutic 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ter Home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herapist assigned to family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FF0000"/>
          <w:lang w:eastAsia="ja-JP"/>
        </w:rPr>
      </w:pPr>
      <w:r>
        <w:rPr>
          <w:rFonts w:eastAsia="MS Mincho;ＭＳ 明朝" w:cs="Times New Roman" w:ascii="Times New Roman" w:hAnsi="Times New Roman"/>
          <w:color w:val="FF0000"/>
          <w:u w:val="single"/>
          <w:lang w:eastAsia="ja-JP"/>
        </w:rPr>
        <w:t>Ohana Style Therapeutic R</w:t>
      </w:r>
      <w:r>
        <w:rPr>
          <w:rFonts w:eastAsia="MS Mincho;ＭＳ 明朝" w:cs="Times New Roman" w:ascii="Times New Roman" w:hAnsi="Times New Roman"/>
          <w:color w:val="FF0000"/>
          <w:u w:val="single"/>
          <w:lang w:eastAsia="ja-JP"/>
        </w:rPr>
        <w:t>esidential</w:t>
      </w:r>
      <w:r>
        <w:rPr>
          <w:rFonts w:eastAsia="MS Mincho;ＭＳ 明朝" w:cs="Times New Roman" w:ascii="Times New Roman" w:hAnsi="Times New Roman"/>
          <w:color w:val="FF0000"/>
          <w:u w:val="single"/>
          <w:lang w:eastAsia="ja-JP"/>
        </w:rPr>
        <w:t xml:space="preserve"> Placements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 for Waimanalo for pre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-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teen (age 7-12) latency home 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safe place to run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 to”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 (</w:t>
      </w:r>
      <w:r>
        <w:rPr>
          <w:rFonts w:eastAsia="Wingdings" w:cs="Wingdings" w:ascii="Wingdings" w:hAnsi="Wingdings"/>
          <w:color w:val="FF0000"/>
          <w:lang w:eastAsia="ja-JP"/>
        </w:rPr>
        <w:t>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FF0000"/>
          <w:lang w:eastAsia="ja-JP"/>
        </w:rPr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Need home not group setting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fficulty with runaway girls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Especially in 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ding homes for them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Difficulty 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g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th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igh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specialist and needed support services in Waimanalo,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becaus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ot as urban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Need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espite, Meals on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W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heels, transportatio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Services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sue of privac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because 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meon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always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knows you,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there i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no trust to provide the care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ear a major highway, can see the parked car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rovider issue, no one in Waimanalo covers MEDQUEST, for youth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eed additional training about privacy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Benefits of hiring people from the community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Good 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oviders left for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th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military an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/o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out of stat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Waimanalo health did have a mental psychologis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tha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hel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with mental health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W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rk with primary care physician,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using a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different model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w to attract psychiatrist to Waimanal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?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Psych PRN, school of Medicine, you need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Waimanalo Health Cente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t the tabl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ele-Health available when clinic is ope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.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lways th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r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r consultation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hild APRN-Ramon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s student.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o, there is 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lways a way to l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k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r opportunitie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Can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w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partner with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chool of Medicine?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Mee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g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t Starbuck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/informal rather than formal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eed to meet at sit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utreach,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ssessmen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Education in home setting or other, beach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onnection to Health Home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A way to get them interested and hooked up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IPPA Issue: Pregnanc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nd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ubstance Abuse can be independent, but others need parental guidanc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nsent: Parental consen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clude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Health Services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Ramona had a 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nversation with Dea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bout this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We need to g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et around th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barrier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earning coping skills, how to deal with Anger, feelings, make i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ccessibl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(famil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school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esidential placement for boys/girls less formal, </w:t>
      </w:r>
      <w:r>
        <w:rPr>
          <w:rFonts w:eastAsia="MS Mincho;ＭＳ 明朝" w:cs="Times New Roman" w:ascii="Times New Roman" w:hAnsi="Times New Roman"/>
          <w:color w:val="000000"/>
          <w:u w:val="single"/>
          <w:lang w:eastAsia="ja-JP"/>
        </w:rPr>
        <w:t>family framed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w many would actually go?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w to get them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to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go?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ooking for fund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Location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ike a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000000"/>
          <w:u w:val="single"/>
          <w:lang w:eastAsia="ja-JP"/>
        </w:rPr>
        <w:t>shelte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giv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or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rovide them a program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eeds of specialists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Kailua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DOE services declining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Solution: 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lternative education programs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Hawaiian Immersion or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rter school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n participate in sports at other schools (Castle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eart Diseases, Diabetes, Runs in family, lifestyl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overty, Homelessnes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Where are 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her players? QLCC, Ke Ola Mamo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Lack of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ervice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r smoking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 to address obes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y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ack of buy-i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: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denial.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Family sa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“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we do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 need help, they do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 act that way at hom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Is it 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ultural?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 want hel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?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Fear that kids will be taken a way</w:t>
      </w:r>
    </w:p>
    <w:p>
      <w:pPr>
        <w:pStyle w:val="Default"/>
        <w:numPr>
          <w:ilvl w:val="3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W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hen school soc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worker shows up, they s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m the door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ositiv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dult to attach to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No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positiv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influenc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Elementary level, need more after school programs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K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ds who attend Hui Malama are good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rofessionalism is a barrier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Stigma of: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unty VS Mrs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dea of state agenc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(Barrier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eed to mak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“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nte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tion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relationship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”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G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od way to do therap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is to do i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in outside setting (riding golf cart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ultural disconnect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Use 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lace base practices that work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heir (community) solutions for healing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hemselves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tergenerational trauma</w:t>
      </w:r>
    </w:p>
    <w:p>
      <w:pPr>
        <w:pStyle w:val="Default"/>
        <w:numPr>
          <w:ilvl w:val="2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M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 group, get the men involvemen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Outreac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;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understanding metaphor for health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sk facto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: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no high school diploma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lace to come t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, fo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doing their work and getting credi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w to support the place base things to happen?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ed someone in the community to help facilitate and follow-up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t being okay with kids getting 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 and 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 when they can get 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 and B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Set 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igher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tandard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Health of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k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ids is really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th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nvironment of school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racks/ unmet needs (Sar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s notes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B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d lifestyle/ (idea that) health runs in family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le model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fter school program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ster Ohana style/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residenti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placement for boys and girls (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mbracing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r them now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ving to go to school outside of neighborhood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ping skills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anger m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nagemen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r teenagers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incorporate into program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Q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uiet suffering, risk of suicid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o safe place to run instead of just ending up in foster care [shelter/ respite </w:t>
      </w:r>
      <w:r>
        <w:rPr>
          <w:rFonts w:eastAsia="MS Mincho;ＭＳ 明朝" w:cs="MS Mincho;ＭＳ 明朝" w:ascii="MS Mincho;ＭＳ 明朝" w:hAnsi="MS Mincho;ＭＳ 明朝"/>
          <w:color w:val="000000"/>
          <w:lang w:eastAsia="ja-JP"/>
        </w:rPr>
        <w:t>→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llow-up]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ck of therapeutic foster car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eed Latency (pre-teen) age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residenti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not only necessary Waimanalo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they need so much attention: group homes not so good for them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mes for runaway girls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ack of Buy-in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Find appropriate specialists, transportation to privacy issues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B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reaches in confidentiality (privacy)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location of clinic?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le-Health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No youth psychiatric help on this island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how do you attract more?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ultural disconnec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I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ntergenerational trauma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O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utreach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N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where to go when youth are suspended from school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ck of follow through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ising the standard for B or C students</w:t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</w:r>
    </w:p>
    <w:p>
      <w:pPr>
        <w:pStyle w:val="Default"/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Solutions </w:t>
      </w:r>
      <w:r>
        <w:rPr>
          <w:rFonts w:cs="Times New Roman" w:ascii="Times New Roman" w:hAnsi="Times New Roman"/>
        </w:rPr>
        <w:t>(As voted by members of Health Roundtable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Men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’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s involvement (</w:t>
      </w:r>
      <w:r>
        <w:rPr>
          <w:rFonts w:eastAsia="Wingdings" w:cs="Wingdings" w:ascii="Wingdings" w:hAnsi="Wingdings"/>
          <w:color w:val="FF0000"/>
          <w:lang w:eastAsia="ja-JP"/>
        </w:rPr>
        <w:t>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Work with DOE for Charter (K-12) (</w:t>
      </w:r>
      <w:r>
        <w:rPr>
          <w:rFonts w:eastAsia="Wingdings" w:cs="Wingdings" w:ascii="Wingdings" w:hAnsi="Wingdings"/>
          <w:color w:val="FF0000"/>
          <w:lang w:eastAsia="ja-JP"/>
        </w:rPr>
        <w:t>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Reaching within community for health support, intergenerational trauma/ how do you teach/ connect through culture? (</w:t>
      </w:r>
      <w:r>
        <w:rPr>
          <w:rFonts w:eastAsia="Wingdings" w:cs="Wingdings" w:ascii="Wingdings" w:hAnsi="Wingdings"/>
          <w:color w:val="FF0000"/>
          <w:lang w:eastAsia="ja-JP"/>
        </w:rPr>
        <w:t>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Cultural inpu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oking youth up with WIC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E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xpanding mental health (</w:t>
      </w:r>
      <w:r>
        <w:rPr>
          <w:rFonts w:eastAsia="Wingdings" w:cs="Wingdings" w:ascii="Wingdings" w:hAnsi="Wingdings"/>
          <w:color w:val="FF0000"/>
          <w:lang w:eastAsia="ja-JP"/>
        </w:rPr>
        <w:t>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ake advantage of young parents as untapped resourc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R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sidential placement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nding closet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T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herapeutic foster homes (</w:t>
      </w:r>
      <w:r>
        <w:rPr>
          <w:rFonts w:eastAsia="Wingdings" w:cs="Wingdings" w:ascii="Wingdings" w:hAnsi="Wingdings"/>
          <w:color w:val="FF0000"/>
          <w:lang w:eastAsia="ja-JP"/>
        </w:rPr>
        <w:t>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Pen-Natal support program for early care (</w:t>
      </w:r>
      <w:r>
        <w:rPr>
          <w:rFonts w:eastAsia="Wingdings" w:cs="Wingdings" w:ascii="Wingdings" w:hAnsi="Wingdings"/>
          <w:color w:val="FF0000"/>
          <w:lang w:eastAsia="ja-JP"/>
        </w:rPr>
        <w:t>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Health and Wellness here at the center, health 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assessment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 referral (</w:t>
      </w:r>
      <w:r>
        <w:rPr>
          <w:rFonts w:eastAsia="Wingdings" w:cs="Wingdings" w:ascii="Wingdings" w:hAnsi="Wingdings"/>
          <w:color w:val="FF0000"/>
          <w:lang w:eastAsia="ja-JP"/>
        </w:rPr>
        <w:t>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WHC, QLCC, Ke Ola Mamo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–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F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erally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Qu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ified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Primary care, partnership with APRN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Mentors, 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outreach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assessment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, education done by health professionals like at home visits (</w:t>
      </w:r>
      <w:r>
        <w:rPr>
          <w:rFonts w:eastAsia="Wingdings" w:cs="Wingdings" w:ascii="Wingdings" w:hAnsi="Wingdings"/>
          <w:color w:val="FF0000"/>
          <w:lang w:eastAsia="ja-JP"/>
        </w:rPr>
        <w:t>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CASTLE MC has wellness on wheels van for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men’s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group to driv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Tele-Health, connection to health house, TFH, multi-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dimensional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 foster house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M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ore of coverage smoking cessation, Obesity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FF0000"/>
          <w:lang w:eastAsia="ja-JP"/>
        </w:rPr>
        <w:t>Place based practice (</w:t>
      </w:r>
      <w:r>
        <w:rPr>
          <w:rFonts w:eastAsia="Wingdings" w:cs="Wingdings" w:ascii="Wingdings" w:hAnsi="Wingdings"/>
          <w:color w:val="FF0000"/>
          <w:lang w:eastAsia="ja-JP"/>
        </w:rPr>
        <w:t></w:t>
      </w:r>
      <w:r>
        <w:rPr>
          <w:rFonts w:eastAsia="MS Mincho;ＭＳ 明朝" w:cs="Times New Roman" w:ascii="Times New Roman" w:hAnsi="Times New Roman"/>
          <w:color w:val="FF0000"/>
          <w:lang w:eastAsia="ja-JP"/>
        </w:rPr>
        <w:t>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color w:val="000000"/>
          <w:lang w:eastAsia="ja-JP"/>
        </w:rPr>
        <w:t>Hale Kipa Advocacy Progra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m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MS Mincho;ＭＳ 明朝"/>
        <w:lang w:eastAsia="ja-JP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Times New Roman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20:00Z</dcterms:created>
  <dc:creator>Hitomi Obata</dc:creator>
  <dc:description/>
  <cp:keywords/>
  <dc:language>en-US</dc:language>
  <cp:lastModifiedBy>Auxiliary Services</cp:lastModifiedBy>
  <cp:lastPrinted>2009-04-03T10:23:00Z</cp:lastPrinted>
  <dcterms:modified xsi:type="dcterms:W3CDTF">2009-04-03T20:24:00Z</dcterms:modified>
  <cp:revision>29</cp:revision>
  <dc:subject/>
  <dc:title>PLAN751</dc:title>
</cp:coreProperties>
</file>